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4"/>
          <w:szCs w:val="22"/>
        </w:rPr>
      </w:pPr>
      <w:r>
        <w:rPr>
          <w:rFonts w:cs="Arial" w:ascii="Comic Sans MS" w:hAnsi="Comic Sans MS"/>
          <w:b/>
          <w:sz w:val="44"/>
          <w:szCs w:val="22"/>
        </w:rPr>
        <w:t>CLAN DRAMA “Look what Og do!”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2"/>
        </w:rPr>
      </w:pPr>
      <w:r>
        <w:rPr>
          <w:rFonts w:cs="Arial" w:ascii="Arial" w:hAnsi="Arial"/>
          <w:b/>
          <w:sz w:val="4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3595370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3" r="-252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For this assignment you will create a Clan Drama.  Your Drama will explain a mystery of an ancient people.  You need to develop a 5 to 10 minute original play that explains your ancient mystery.  You will also need to create a 2-page typed history of your clan and a play synopsis:  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A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Clan History -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</w:rPr>
        <w:t>(10 being excellent)</w:t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reativity/Interest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pelling/Grammar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Typed/Neatly Presented/Double-Spaced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B:  Clan Drama synopsis (10 being excellent)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Include Plot Summary, Scene and Setting Breakdown, Characters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C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lay –Write-up -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</w:rPr>
        <w:t>(10 being excellent)</w:t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reativity/Interest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pelling/Grammar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Typed/Neatly Presented/Double-Spaced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Group Dynamics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How well you worked as a group - </w:t>
      </w:r>
      <w:r>
        <w:rPr>
          <w:rFonts w:cs="Arial" w:ascii="Arial" w:hAnsi="Arial"/>
          <w:b/>
          <w:sz w:val="28"/>
          <w:szCs w:val="22"/>
        </w:rPr>
        <w:t>(10 being excellent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D: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resentation – </w:t>
      </w:r>
      <w:r>
        <w:rPr>
          <w:rFonts w:cs="Arial" w:ascii="Arial" w:hAnsi="Arial"/>
          <w:sz w:val="28"/>
          <w:szCs w:val="22"/>
        </w:rPr>
        <w:t>(</w:t>
      </w:r>
      <w:r>
        <w:rPr>
          <w:rFonts w:cs="Arial" w:ascii="Arial" w:hAnsi="Arial"/>
          <w:b/>
          <w:sz w:val="28"/>
          <w:szCs w:val="22"/>
        </w:rPr>
        <w:t>5 or 10 being excellent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Volume/Clarity/Projection</w:t>
        <w:tab/>
        <w:tab/>
        <w:t>Use of Body/Movement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Use of Costumes/Props</w:t>
        <w:tab/>
        <w:tab/>
        <w:t>Vocal Variety/Expression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General Performance (Energy, commitment, line delivery)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Effective Presentation/Accurate reflection of an Ancient peoples view of life and beliefs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ndividual Performance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ART E:  Peer Evaluations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2"/>
        </w:rPr>
        <w:t>Working together as an effective unit is important in Drama.  Each of you will be given a Peer Evaluation form to fill out regarding your group members.  This will be credited towards your class participation gra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14:00Z</dcterms:created>
  <dc:creator>KIS KIS</dc:creator>
  <dc:description/>
  <cp:keywords/>
  <dc:language>en-US</dc:language>
  <cp:lastModifiedBy>KIS KIS</cp:lastModifiedBy>
  <dcterms:modified xsi:type="dcterms:W3CDTF">2009-02-13T02:45:00Z</dcterms:modified>
  <cp:revision>4</cp:revision>
  <dc:subject/>
  <dc:title>Korean Folk and Fairy Tale Play Adaptations</dc:title>
</cp:coreProperties>
</file>